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Главного управления организации торгов Самарской области «О порядке ведения реестра контрактов, заключенных заказчиками, содержащего сведения, составляющие государственную тайну»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управлением организации торгов Самарской области (далее – Главное управление) разработан проект приказа «О порядке ведения реестра контрактов, заключенных заказчиками, содержащего сведения, составляющие государственную тайну» (далее – проект приказа)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0"/>
        </w:rPr>
        <w:t>Проект приказа разработан в соответствии с частью 7 статьи 10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pacing w:val="0"/>
        </w:rPr>
        <w:t>Проектом приказа предусмотрено утверждение формы реестра контрактов, содержащего сведения, составляющие государственную тайну, формы подачи заказчиками Самарской области сведений о заключении, изменении, исполнении, расторжении контракта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едение указанного реестра будет осуществляться Главным управлением в порядке, установленном постановлением Правительства Российской Федерации от 28.11.2013 № 1084 «О порядке ведения реестра контрактов, заключенных заказчиками, и реестра контрактов, содержащего сведения, составляющие государственную тайну»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от 22.12.2010 № 670 «Об антикоррупционной экспертизе нормативных правовых актов и проектов нормативных правовых актов» проект приказа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приказа</w:t>
      </w:r>
      <w:r>
        <w:rPr/>
        <w:t xml:space="preserve"> не потребует выделения денежных средств из областного бюдже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очкин  263412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4:00Z</dcterms:created>
  <dc:creator>Мишкина Елена Ивановна</dc:creator>
  <dc:description/>
  <cp:keywords/>
  <dc:language>en-US</dc:language>
  <cp:lastModifiedBy>Юрочкин</cp:lastModifiedBy>
  <cp:lastPrinted>2018-11-23T15:56:00Z</cp:lastPrinted>
  <dcterms:modified xsi:type="dcterms:W3CDTF">2019-03-22T09:20:00Z</dcterms:modified>
  <cp:revision>3</cp:revision>
  <dc:subject/>
  <dc:title/>
</cp:coreProperties>
</file>